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   19.04..2019 г.  № 26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образовательные 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Трубчевской СОШ №2 им. А.С. Пушк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общеобразовательного учреждения Трубчевской СОШ №2 им. А.С. Пушкина от 09.03..2019г. №116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.Утвердить прилагаемый размер платы на дополнительные платные образовательные услуги  МБОУ Трубчевской СОШ №2 им. А.С. Пушкина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Считать утратившими силу постановления администрации Трубчевского муниципального района от 11.03.2015г. №195 «Об утверждении размера платы на дополнительные платные услуги МБОУ Трубчевская СОШ №2 им. А.С. Пушкина» и от   30..11.2017 г.  № 1013 «О внесении изменений в постановление администрации Трубчевского муниципального района  от 11.03.2015г. №195 «Об утверждении  размера платы на дополнительные платные услуги МБОУ Трубчевская СОШ №2 им. А.С. Пушкина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е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19.04..2019 г.  № 26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  МБОУ Трубчевской  СОШ №2 им. А.С. Пушкина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2126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с одного обучающегося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ИА, 1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9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 школьная подготовка, 1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9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9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упенька к успеху», 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8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ика,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1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 (индивидуа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объединение (10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студия (10 че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(дети с ОВЗ) (8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бщаться (дети с ОВЗ) (8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студия   (10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для дошкольников (8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37:00Z</dcterms:created>
  <dc:creator>Economist</dc:creator>
  <dc:description/>
  <cp:keywords/>
  <dc:language>en-US</dc:language>
  <cp:lastModifiedBy>Economist</cp:lastModifiedBy>
  <cp:lastPrinted>2014-09-05T08:55:00Z</cp:lastPrinted>
  <dcterms:modified xsi:type="dcterms:W3CDTF">2019-04-24T13:47:00Z</dcterms:modified>
  <cp:revision>10</cp:revision>
  <dc:subject/>
  <dc:title/>
</cp:coreProperties>
</file>